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3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01828566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018285665"/>
      <w:bookmarkStart w:id="1" w:name="__Fieldmark__4_201828566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výzkumných potřeb veřejné správy v aplikovaném výzkumu a inovacích BETA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01828566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018285665"/>
            <w:bookmarkStart w:id="3" w:name="__Fieldmark__7_201828566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01828566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018285665"/>
            <w:bookmarkStart w:id="5" w:name="__Fieldmark__9_201828566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01828566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018285665"/>
            <w:bookmarkStart w:id="7" w:name="__Fieldmark__11_201828566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výzkumných potřeb veřejné správy v aplikovaném výzkumu a inovacích BETA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01828566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018285665"/>
            <w:bookmarkStart w:id="9" w:name="__Fieldmark__13_201828566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01828566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018285665"/>
            <w:bookmarkStart w:id="11" w:name="__Fieldmark__15_201828566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01828566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018285665"/>
            <w:bookmarkStart w:id="13" w:name="__Fieldmark__17_201828566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01828566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018285665"/>
            <w:bookmarkStart w:id="15" w:name="__Fieldmark__19_201828566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01828566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018285665"/>
            <w:bookmarkStart w:id="17" w:name="__Fieldmark__21_201828566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01828566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018285665"/>
            <w:bookmarkStart w:id="19" w:name="__Fieldmark__23_201828566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01828566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018285665"/>
            <w:bookmarkStart w:id="21" w:name="__Fieldmark__25_201828566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018285665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018285665"/>
      <w:bookmarkStart w:id="23" w:name="__Fieldmark__29_201828566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7:00Z</dcterms:created>
  <dc:creator>zivcovap</dc:creator>
  <dc:description/>
  <cp:keywords/>
  <dc:language>en-US</dc:language>
  <cp:lastModifiedBy>Michaela Orlová</cp:lastModifiedBy>
  <cp:lastPrinted>2015-09-02T13:37:00Z</cp:lastPrinted>
  <dcterms:modified xsi:type="dcterms:W3CDTF">2015-10-06T07:49:00Z</dcterms:modified>
  <cp:revision>5</cp:revision>
  <dc:subject/>
  <dc:title>Č</dc:title>
</cp:coreProperties>
</file>